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PRIJAVA ZA DODELITEV KADROVSKE ŠTIPENDIJE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 xml:space="preserve">OBČINE DRAVOGRAD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PODATKI O PRIJAVITELJU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:  ……………………………………………………………………………….………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MŠO:  _ _ _ _ _ _ _ _ _ _ _ _ _         Davčna številka:  _ _ _ _ _ _ _ _ _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22"/>
              </w:rPr>
            </w:pPr>
            <w:r>
              <w:rPr>
                <w:rFonts w:cs="Arial" w:ascii="Arial" w:hAnsi="Arial"/>
                <w:color w:val="FF0000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 (obkrožite)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M         Ž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um rojstva:  _ _.  _ _.  _ _ _ _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 stalnega prebivališča:  ……………………………………………………………………….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…………………………..………………...…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ska številka:………………………………………………………………...…………….……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i naslov: ..…………..………………………………………………………………………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RR odprt pri banki (račun mora biti odprt v Republiki Sloveniji na ime prijavitelja)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56……………..………………………………, banka:………………………………..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lovna enota  …………………………………………………………...…………………………..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PODATKI O ŠOLANJU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verza: ..……………………………………………………………………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ulteta: …………………………………………………………………………..…...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obraževalni program: …………………….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tnik študija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šolskem/študijskem letu je prijavitelj prvič vpisan v tekoči letnik izobraževanja (obkrožite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       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LOG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bookmarkStart w:id="0" w:name="_Hlk176960176"/>
      <w:bookmarkEnd w:id="0"/>
      <w:r>
        <w:rPr>
          <w:rFonts w:cs="Arial" w:ascii="Arial" w:hAnsi="Arial"/>
          <w:b/>
          <w:bCs/>
        </w:rPr>
        <w:t xml:space="preserve">Potrdilo o vpisu v izobraževalni program za študijsko leto 2024/2025. 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kazilo o študijskem uspehu zadnjega letnika izobraževanja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javo, da ne prejema druge štipendije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javo, da ni v delovnem razmerju oziroma ne opravlja samostojne registrirane dejavnosti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javo o soglasju za opravljanje enomesečne prakse v času prejemanja štipendije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ratek življenjepis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aktični izdelek. </w:t>
      </w:r>
      <w:r>
        <w:rPr>
          <w:rFonts w:cs="Arial" w:ascii="Arial" w:hAnsi="Arial"/>
        </w:rPr>
        <w:t>Če ga kandidat ne predloži, se šteje, da je na praktičnem delu prejel 0 točk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pijo odločbe centra za socialno delo za dodeljeno državno štipendijo za preteklo šolsko/študijsko leto 2023/2024.</w:t>
      </w:r>
      <w:r>
        <w:rPr>
          <w:rFonts w:cs="Arial" w:ascii="Arial" w:hAnsi="Arial"/>
        </w:rPr>
        <w:t xml:space="preserve"> Če odločbe vlagatelj nima in štipendije ne prejema, lahko priloži odločbo centra za socialno delo o otroškem dodatku družine za leto 2023 ali odmero dohodnine obeh staršev/skrbnikov za leto 2022. Pri slednjem mora kandidat izpolniti tudi obrazec priloge k odmeri dohodnine, ki je del razpisne dokumentacije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Kopijo osebne izkaznice z obeh strani, </w:t>
      </w:r>
      <w:r>
        <w:rPr>
          <w:rFonts w:cs="Arial" w:ascii="Arial" w:hAnsi="Arial"/>
        </w:rPr>
        <w:t>iz katere sta razvidna EMŠO in državljanstvo ter stalni naslov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pijo bančne kartice z obeh strani</w:t>
      </w:r>
      <w:r>
        <w:rPr>
          <w:rFonts w:cs="Arial" w:ascii="Arial" w:hAnsi="Arial"/>
        </w:rPr>
        <w:t xml:space="preserve">, pri čemer morata biti </w:t>
      </w:r>
      <w:r>
        <w:rPr>
          <w:rFonts w:cs="Arial" w:ascii="Arial" w:hAnsi="Arial"/>
          <w:u w:val="single"/>
        </w:rPr>
        <w:t>prikri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atum izdaje kartice in trimestna CVC koda</w:t>
      </w:r>
      <w:r>
        <w:rPr>
          <w:rFonts w:cs="Arial" w:ascii="Arial" w:hAnsi="Arial"/>
        </w:rPr>
        <w:t xml:space="preserve">, ki je na hrbtni strani kartice. Iz kopije morata biti jasno razvidna podatka o transakcijskem računu in lastništvo kartice. </w:t>
      </w:r>
      <w:r>
        <w:rPr>
          <w:rFonts w:cs="Arial" w:ascii="Arial" w:hAnsi="Arial"/>
          <w:u w:val="single"/>
        </w:rPr>
        <w:t>Vlagatelj mora imeti svoj transakcijski račun, odprt v Republiki Sloveniji.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pijo dokumenta, iz katerega je razvidna davčna številka</w:t>
      </w:r>
      <w:r>
        <w:rPr>
          <w:rFonts w:cs="Arial" w:ascii="Arial" w:hAnsi="Arial"/>
        </w:rPr>
        <w:t>. Če vlagatelj tega dokumenta nima, lahko zanj zaprosi na Finančni upravi Republike Slovenije.</w:t>
      </w:r>
      <w:r>
        <w:rPr/>
        <w:t xml:space="preserve"> </w:t>
      </w:r>
    </w:p>
    <w:p>
      <w:pPr>
        <w:pStyle w:val="Normal"/>
        <w:spacing w:lineRule="auto" w:line="256" w:before="0" w:after="160"/>
        <w:ind w:left="1080" w:hanging="0"/>
        <w:contextualSpacing/>
        <w:jc w:val="both"/>
        <w:rPr>
          <w:rFonts w:ascii="Arial" w:hAnsi="Arial" w:eastAsia="Aptos" w:cs="Arial"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Aptos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rial" w:ascii="Arial" w:hAnsi="Arial"/>
          <w:b/>
          <w:bCs/>
          <w:kern w:val="2"/>
          <w:sz w:val="22"/>
          <w:szCs w:val="22"/>
          <w:lang w:eastAsia="en-US"/>
        </w:rPr>
      </w:r>
      <w:bookmarkStart w:id="1" w:name="_Hlk176960176"/>
      <w:bookmarkStart w:id="2" w:name="_Hlk176960176"/>
      <w:bookmarkEnd w:id="2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ZJA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odaj podpisani (ime in priimek) ………………………………………………………. izjavljam,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da sem državljan Republike Slovenije (na dan 1. 9. 2024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imam stalno prebivališče v Občini Dravograd (na dan 1. 9. 2024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prejemam pogoje javnega razpis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da so podatki, navedeni v prijavi resnični, kar zagotavljam pod materialno in kazensko odgovornostjo in sem seznanjen, da je navedba neresničnih podatkov osnova za prekinitev pogodbe in vračilo že prejetih sredstev z zakonitimi zamudnimi obrestm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oglašam, da Občina Dravograd za namene tega javnega razpisa iz uradnih evidenc državnih nosilcev javnega pooblastila pridobi/preveri podatke o vlagatelj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 sem seznanjen z namenom obdelave mojih osebnih podatkov, ki jih navajam v tej vlogi, obdelava osebnih podatkov s strani Občine Dravograd je skladno z določili 6. člena Splošne uredbe EU o varstvu podatkov (GDPR, 2016/679) potrebna pred sklenitvijo pogodbe o štipendiranju iz proračuna Občine Dravograd za leto 2024 in za izvajanje te iste pogodbe, katere pogodbena stranka je vlagatelj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aj in datum:  ……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is vlagatelja/vlagateljice:  …………………….……………………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3" w:top="619" w:footer="124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78935" cy="136906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78935" cy="1369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rFonts w:ascii="Arial" w:hAnsi="Arial" w:eastAsia="Aptos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ptos" w:cs="Arial"/>
      <w:b/>
      <w:bCs/>
    </w:rPr>
  </w:style>
  <w:style w:type="character" w:styleId="WW8Num12z0">
    <w:name w:val="WW8Num12z0"/>
    <w:qFormat/>
    <w:rPr>
      <w:rFonts w:ascii="Arial" w:hAnsi="Arial" w:eastAsia="Aptos" w:cs="Arial"/>
    </w:rPr>
  </w:style>
  <w:style w:type="character" w:styleId="WW8Num12z1">
    <w:name w:val="WW8Num12z1"/>
    <w:qFormat/>
    <w:rPr>
      <w:rFonts w:ascii="Symbol" w:hAnsi="Symbol" w:eastAsia="Aptos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ripombabesediloZnak">
    <w:name w:val="Pripomba – besedilo Znak"/>
    <w:qFormat/>
    <w:rPr>
      <w:rFonts w:ascii="Arial Narrow" w:hAnsi="Arial Narrow" w:cs="Arial Narrow"/>
    </w:rPr>
  </w:style>
  <w:style w:type="character" w:styleId="NaslovZnak">
    <w:name w:val="Naslov Znak"/>
    <w:qFormat/>
    <w:rPr>
      <w:rFonts w:ascii="Arial" w:hAnsi="Arial" w:cs="Arial"/>
      <w:b/>
      <w:sz w:val="22"/>
    </w:rPr>
  </w:style>
  <w:style w:type="character" w:styleId="Pripombasklic">
    <w:name w:val="Pripomba – sklic"/>
    <w:qFormat/>
    <w:rPr>
      <w:sz w:val="16"/>
      <w:szCs w:val="1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adevapripombeZnak">
    <w:name w:val="Zadeva pripombe Znak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ind w:right="5958" w:hanging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TelobesedilaKrepkordea">
    <w:name w:val="Slog Telo besedila + Krepko rdeča"/>
    <w:basedOn w:val="TextBody"/>
    <w:qFormat/>
    <w:pPr>
      <w:numPr>
        <w:ilvl w:val="0"/>
        <w:numId w:val="1"/>
      </w:numPr>
      <w:spacing w:before="0" w:after="0"/>
      <w:jc w:val="center"/>
    </w:pPr>
    <w:rPr>
      <w:rFonts w:ascii="Arial" w:hAnsi="Arial" w:cs="Arial"/>
      <w:b/>
      <w:bCs/>
      <w:sz w:val="22"/>
    </w:rPr>
  </w:style>
  <w:style w:type="paragraph" w:styleId="SlogNasredini">
    <w:name w:val="Slog Na sredini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b/>
      <w:sz w:val="22"/>
      <w:szCs w:val="20"/>
    </w:rPr>
  </w:style>
  <w:style w:type="paragraph" w:styleId="Pripombabesedilo">
    <w:name w:val="Pripomba – besedilo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rFonts w:ascii="Times New Roman" w:hAnsi="Times New Roman" w:cs="Times New Roman"/>
      <w:b/>
      <w:bCs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Aptos" w:hAnsi="Aptos" w:eastAsia="Aptos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4:28:00Z</dcterms:created>
  <dc:creator>Občina Dravograd</dc:creator>
  <dc:description/>
  <cp:keywords/>
  <dc:language>en-US</dc:language>
  <cp:lastModifiedBy>Barbara Zlaus</cp:lastModifiedBy>
  <cp:lastPrinted>2024-09-26T11:14:00Z</cp:lastPrinted>
  <dcterms:modified xsi:type="dcterms:W3CDTF">2024-10-09T10:34:00Z</dcterms:modified>
  <cp:revision>17</cp:revision>
  <dc:subject/>
  <dc:title/>
</cp:coreProperties>
</file>