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II. PRIJAVNI OBRAZEC - VLOGA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5817"/>
      </w:tblGrid>
      <w:tr>
        <w:trPr>
          <w:trHeight w:val="565" w:hRule="atLeast"/>
          <w:cantSplit w:val="true"/>
        </w:trPr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. PODATKI O VLAGATELJU IN NEPREMIČNI KULTURNI DEDIŠČINI</w:t>
            </w:r>
          </w:p>
        </w:tc>
      </w:tr>
      <w:tr>
        <w:trPr>
          <w:trHeight w:val="284" w:hRule="atLeast"/>
        </w:trPr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gatelj</w:t>
            </w:r>
          </w:p>
          <w:p>
            <w:pPr>
              <w:pStyle w:val="TextBody"/>
              <w:ind w:left="72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Naziv ali ime in priimek vlagatelj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s vlagatelja in dokazila (obkrožiti)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Lastnik               Dokazilo: ZK izpisek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astnik            Dokazilo: ZK izpisek  Soglasje solastnik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vljalec         Dokazilo: Pogodba o upravljanju</w:t>
            </w:r>
          </w:p>
        </w:tc>
      </w:tr>
      <w:tr>
        <w:trPr>
          <w:trHeight w:val="567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Odgovorna oseba vlagatelj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lov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št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ransakcijskega račun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nepremični kulturni dediščini, ki je predmet obnove</w:t>
            </w:r>
          </w:p>
          <w:p>
            <w:pPr>
              <w:pStyle w:val="TextBody"/>
              <w:ind w:left="72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bookmarkStart w:id="0" w:name="_Hlk179287541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Ime oz. naziv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179287541"/>
            <w:bookmarkStart w:id="2" w:name="_Hlk179287541"/>
            <w:bookmarkEnd w:id="2"/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D (enotna identifikacija dediščine)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cija - naslov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celna št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ska občin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obnovitvenih delih na nepremični kulturni dediščini v letu 2024</w:t>
            </w:r>
          </w:p>
          <w:p>
            <w:pPr>
              <w:pStyle w:val="TextBody"/>
              <w:ind w:left="72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naziv obnovitvenih del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 začetek del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 zaključek del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otna vrednost obnovitvenih del v letu 202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Pričakovani znesek sofinanciranja Občine Dravograd v letu 202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 in datum: …………………………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Ime in priimek vlagatelja oz. pooblaščenega zastopnika pravne osebe:.……………………….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   ………………………………                                             Žig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 VSEBINSKI DEL – PREDSTAVITEV OBNOVITVENIH DEL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2"/>
          <w:szCs w:val="22"/>
        </w:rPr>
        <w:t>1. Opis stanja nepremične kulturne dediščine pred izvedbo obnovitvenih del: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pis obnovitvenih del v letu 2024: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  <w:r>
        <w:rPr/>
        <w:t>......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I. IZPOLNJEVANJE MERIL IN KRITERIJEV RAZPISA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tatus nepremične kulturne dediščine (ustrezno označite)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lturni spomenik lokalnega ali državnega pomena </w:t>
        <w:tab/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irana nepremična kulturna dediščina</w:t>
        <w:tab/>
        <w:tab/>
        <w:tab/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varstvenega območja dediščine, ki je nosilec varovanih vrednot</w:t>
        <w:tab/>
        <w:tab/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tanje nepremične kulturne dediščine oz. objekta (ustrezno označite)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u zaradi poškodb grozi porušitev 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ima poškodbe, ki ogrožajo varovane lastnosti dediščine</w:t>
        <w:tab/>
        <w:tab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ima manjše poškodbe, ki ne ogrožajo varovane lastnosti dediščine </w:t>
        <w:tab/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lovitost projekta (ustrezno označite)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ovita obnova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na obnova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ova posameznih elementov</w:t>
        <w:tab/>
        <w:tab/>
        <w:tab/>
        <w:tab/>
        <w:tab/>
        <w:tab/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men objekta z vidika dejavnosti v občini (ustrezno označite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3" w:name="_Hlk178594837"/>
      <w:bookmarkEnd w:id="3"/>
      <w:r>
        <w:rPr>
          <w:rFonts w:cs="Arial" w:ascii="Arial" w:hAnsi="Arial"/>
          <w:sz w:val="22"/>
          <w:szCs w:val="22"/>
        </w:rPr>
        <w:t>3 dejavnosti in več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dejavnosti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dejavnost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a objekt ni vezana nobena dejavnost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bookmarkStart w:id="4" w:name="_Hlk178594837"/>
      <w:bookmarkEnd w:id="4"/>
      <w:r>
        <w:rPr>
          <w:rFonts w:cs="Arial" w:ascii="Arial" w:hAnsi="Arial"/>
          <w:b/>
          <w:bCs/>
          <w:sz w:val="22"/>
          <w:szCs w:val="22"/>
        </w:rPr>
        <w:t>Dostopnost kulturne dediščine javnosti (ustrezno označite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op je omogočen širši javnosti ter mladim, starejšim in invalidom</w:t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op je omogočen javnosti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javnost nima dostopa</w:t>
      </w:r>
      <w:r>
        <w:rPr>
          <w:rFonts w:cs="Arial" w:ascii="Arial" w:hAnsi="Arial"/>
          <w:color w:val="7030A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V. FINANČNI DEL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"/>
        </w:numPr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Vrednost prijavljenih obnovitvenih del v letu 2024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1"/>
        <w:gridCol w:w="2374"/>
      </w:tblGrid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 INVESTICIJSKIH POSEGOV – OBNOVITVENIH DEL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REDNOST V EUR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ez DDV)</w:t>
            </w:r>
          </w:p>
        </w:tc>
      </w:tr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pr. sanacija strehe, sanacija fasade, statična sanacija, ..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UPAJ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EUR </w:t>
            </w:r>
            <w:r>
              <w:rPr>
                <w:rFonts w:cs="Arial" w:ascii="Arial" w:hAnsi="Arial"/>
                <w:sz w:val="22"/>
                <w:szCs w:val="22"/>
              </w:rPr>
              <w:t>(brez DDV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Vlagatelj mora prijavi - vlogi na javni razpis obvezno priložiti predračune za navedena obnovitvena del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čna konstrukcija izvedbe obnovitvenih del v letu 2024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84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R SOFINANCIR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NESEK V EUR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LEŽ V 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finančna sredst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, zbrana s prostovoljnimi prispev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 državn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čakovana sredstva iz proračuna Občine Dravogra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viri (navesti)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čna konstrukcija mora biti uravnotežena, t.j. skupni znesek odhodkov (točka 1) in skupni znesek prihodkov (točka 2) se morata ujemati!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 izpolnjenemu prijavnemu obrazcu - vlogi morajo biti priložene naslednje obvezne prilog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 o statusu vlagatelja (zemljiškoknjižni izpisek, pogodba o upravljanju in/ali soglasje solastnika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kulturnovarstvene pogoje in soglasje pristojnega Zavoda za varstvo kulturne dediščine  (ZVKDS, OE Maribor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del z izvajalskim predračuno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grafsko dokumentacijo, iz katere je razvidno dejansko stanje nepremične kulturne dediščine, ki je predmet vlog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 vlogi se v primeru gradbenih posegov priložijo dodatne priloge (opcijsko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gradbeno dovoljenje, če je to potrebno po predpisih, ki urejajo področje gradenj. Če za predviden poseg gradbeno dovoljenje ni potrebno pridobiti, mora vlagatelj predložiti poenostavljeno projektno dokumentacijo v obliki grafičnega prikaza predlaganih posegov (načrt oz. skica, iz katere je razvidno, na katerih delih objekta bodo predvideni posegi izvedeni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</w:rPr>
      </w:pPr>
      <w:r>
        <w:rPr>
          <w:rFonts w:cs="Arial" w:ascii="Arial" w:hAnsi="Arial"/>
          <w:b/>
        </w:rPr>
        <w:t>IV. IZJAV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 podpisom in žigom v tej izjavi potrjujem,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 vse navedbe v vlogi točne in resnične ter ustrezajo dejanskemu stanju, vse priložene kopije pa so enake original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strinjamo z vsemi pogoji in določili razpisa ter sprejemamo in v celoti soglašamo z vzorcem pogodbe, ki je sestavni del razpisne dokumentacije,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da se strinjamo in pooblaščamo Občino Dravograd, da pridobi podatke iz uradnih evidenc o podatkih, ki smo jih navedli v vlogi,</w:t>
      </w:r>
    </w:p>
    <w:p>
      <w:pPr>
        <w:pStyle w:val="Odstavekseznam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da soglašamo s preverjanjem namenske porabe odobrenih proračunskih sredstev s strani Občine Dravograd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3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mo za izvedbo obnovitvenih del pridobili vsa ustrezna soglasja in dovoljenja ter poskrbeli za varnost izvajalcev in obiskovalcev,</w:t>
      </w:r>
    </w:p>
    <w:p>
      <w:pPr>
        <w:pStyle w:val="Odstavekseznam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3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do dela, ki so predmet vloge za sofinanciranje, izvedena v skladu z veljavnimi predpisi o graditvi objektov, urejanju prostora in varstvu okolja,</w:t>
      </w:r>
    </w:p>
    <w:p>
      <w:pPr>
        <w:pStyle w:val="Normal"/>
        <w:tabs>
          <w:tab w:val="clear" w:pos="708"/>
          <w:tab w:val="right" w:pos="-13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36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a bomo pri informiranju javnosti in izdajanju informativno - propagandnih gradiv korektno navajali Občino Dravograd kot sofinancerja izvedbe obnovitvenih del.</w:t>
      </w:r>
    </w:p>
    <w:p>
      <w:pPr>
        <w:pStyle w:val="Normal"/>
        <w:tabs>
          <w:tab w:val="clear" w:pos="708"/>
          <w:tab w:val="right" w:pos="-13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64"/>
        <w:jc w:val="both"/>
        <w:rPr/>
      </w:pPr>
      <w:r>
        <w:rPr>
          <w:rFonts w:cs="Arial" w:ascii="Arial" w:hAnsi="Arial"/>
          <w:sz w:val="22"/>
          <w:szCs w:val="22"/>
        </w:rPr>
        <w:t xml:space="preserve">Datum:                                                                    </w:t>
        <w:tab/>
        <w:t>Podpis vlagatelja oz. zakonitega zastopnika vlagatel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          </w:t>
        <w:tab/>
        <w:t xml:space="preserve">ŽIG    </w:t>
        <w:tab/>
        <w:tab/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ind w:right="-11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rFonts w:ascii="France;Times New Roman" w:hAnsi="France;Times New Roman" w:cs="France;Times New Roman"/>
        <w:sz w:val="10"/>
      </w:rPr>
    </w:pPr>
    <w:r>
      <w:rPr>
        <w:rFonts w:cs="France;Times New Roman" w:ascii="France;Times New Roman" w:hAnsi="France;Times New Roman"/>
        <w:sz w:val="32"/>
        <w:lang w:val="en-US" w:eastAsia="en-US"/>
      </w:rPr>
      <w:drawing>
        <wp:inline distT="0" distB="0" distL="0" distR="0">
          <wp:extent cx="393065" cy="615315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9306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France;Times New Roman" w:hAnsi="France;Times New Roman" w:cs="France;Times New Roman"/>
        <w:sz w:val="10"/>
      </w:rPr>
    </w:pPr>
    <w:r>
      <w:rPr>
        <w:rFonts w:cs="France;Times New Roman" w:ascii="France;Times New Roman" w:hAnsi="France;Times New Roman"/>
        <w:sz w:val="10"/>
      </w:rPr>
    </w:r>
  </w:p>
  <w:p>
    <w:pPr>
      <w:pStyle w:val="Header"/>
      <w:jc w:val="center"/>
      <w:rPr>
        <w:rFonts w:ascii="France;Times New Roman" w:hAnsi="France;Times New Roman" w:cs="France;Times New Roman"/>
        <w:b/>
        <w:b/>
        <w:bCs/>
        <w:spacing w:val="22"/>
        <w:sz w:val="10"/>
      </w:rPr>
    </w:pPr>
    <w:r>
      <w:rPr>
        <w:rFonts w:cs="France;Times New Roman" w:ascii="France;Times New Roman" w:hAnsi="France;Times New Roman"/>
        <w:b/>
        <w:bCs/>
        <w:spacing w:val="22"/>
        <w:sz w:val="30"/>
      </w:rPr>
      <w:t>OBČINA DRAVOGRAD</w:t>
    </w:r>
  </w:p>
  <w:p>
    <w:pPr>
      <w:pStyle w:val="Header"/>
      <w:rPr>
        <w:rFonts w:ascii="France;Times New Roman" w:hAnsi="France;Times New Roman" w:cs="France;Times New Roman"/>
        <w:b/>
        <w:b/>
        <w:bCs/>
        <w:spacing w:val="22"/>
        <w:sz w:val="10"/>
        <w:lang w:val="en-US" w:eastAsia="en-US"/>
      </w:rPr>
    </w:pPr>
    <w:r>
      <w:rPr>
        <w:rFonts w:cs="France;Times New Roman" w:ascii="France;Times New Roman" w:hAnsi="France;Times New Roman"/>
        <w:b/>
        <w:bCs/>
        <w:spacing w:val="22"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0820</wp:posOffset>
              </wp:positionH>
              <wp:positionV relativeFrom="paragraph">
                <wp:posOffset>3175</wp:posOffset>
              </wp:positionV>
              <wp:extent cx="5504815" cy="0"/>
              <wp:effectExtent l="0" t="8255" r="0" b="8255"/>
              <wp:wrapNone/>
              <wp:docPr id="2" name="Raven povezovalnik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047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6pt,0.25pt" to="450pt,0.25pt" ID="Raven povezovalnik 11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France;Times New Roman" w:hAnsi="France;Times New Roman" w:cs="France;Times New Roman"/>
        <w:sz w:val="18"/>
      </w:rPr>
    </w:pPr>
    <w:r>
      <w:rPr>
        <w:rFonts w:cs="France;Times New Roman" w:ascii="France;Times New Roman" w:hAnsi="France;Times New Roman"/>
        <w:sz w:val="18"/>
      </w:rPr>
      <w:t xml:space="preserve">Trg 4. julija 7, 2370 Dravograd, tel.: +386 2 872 35 60, faks: +386 2 872 35 74 </w:t>
    </w:r>
  </w:p>
  <w:p>
    <w:pPr>
      <w:pStyle w:val="Header"/>
      <w:jc w:val="center"/>
      <w:rPr>
        <w:rFonts w:ascii="France;Times New Roman" w:hAnsi="France;Times New Roman" w:cs="France;Times New Roman"/>
        <w:sz w:val="10"/>
      </w:rPr>
    </w:pPr>
    <w:hyperlink r:id="rId2">
      <w:r>
        <w:rPr>
          <w:rStyle w:val="InternetLink"/>
          <w:rFonts w:cs="France;Times New Roman" w:ascii="France;Times New Roman" w:hAnsi="France;Times New Roman"/>
          <w:sz w:val="16"/>
        </w:rPr>
        <w:t>http://www.dravograd.si</w:t>
      </w:r>
    </w:hyperlink>
    <w:r>
      <w:rPr>
        <w:rFonts w:cs="France;Times New Roman" w:ascii="France;Times New Roman" w:hAnsi="France;Times New Roman"/>
        <w:color w:val="0000FF"/>
        <w:sz w:val="16"/>
      </w:rPr>
      <w:t xml:space="preserve">; </w:t>
    </w:r>
    <w:r>
      <w:rPr>
        <w:rFonts w:cs="France;Times New Roman" w:ascii="France;Times New Roman" w:hAnsi="France;Times New Roman"/>
        <w:sz w:val="16"/>
      </w:rPr>
      <w:t xml:space="preserve">e-mail: </w:t>
    </w:r>
    <w:hyperlink r:id="rId3">
      <w:r>
        <w:rPr>
          <w:rStyle w:val="InternetLink"/>
          <w:rFonts w:cs="France;Times New Roman" w:ascii="France;Times New Roman" w:hAnsi="France;Times New Roman"/>
          <w:sz w:val="16"/>
        </w:rPr>
        <w:t>obcina@dravograd.si</w:t>
      </w:r>
    </w:hyperlink>
  </w:p>
  <w:p>
    <w:pPr>
      <w:pStyle w:val="Header"/>
      <w:jc w:val="center"/>
      <w:rPr>
        <w:rFonts w:ascii="France;Times New Roman" w:hAnsi="France;Times New Roman" w:cs="France;Times New Roman"/>
        <w:sz w:val="10"/>
      </w:rPr>
    </w:pPr>
    <w:r>
      <w:rPr>
        <w:rFonts w:cs="France;Times New Roman" w:ascii="France;Times New Roman" w:hAnsi="France;Times New Roman"/>
        <w:sz w:val="10"/>
      </w:rPr>
    </w:r>
  </w:p>
  <w:p>
    <w:pPr>
      <w:pStyle w:val="Normal"/>
      <w:jc w:val="center"/>
      <w:rPr>
        <w:rFonts w:ascii="France;Times New Roman" w:hAnsi="France;Times New Roman" w:cs="France;Times New Roman"/>
        <w:color w:val="000080"/>
        <w:sz w:val="10"/>
      </w:rPr>
    </w:pPr>
    <w:r>
      <w:rPr>
        <w:rFonts w:cs="France;Times New Roman" w:ascii="France;Times New Roman" w:hAnsi="France;Times New Roman"/>
        <w:color w:val="000080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4">
    <w:lvl w:ilvl="0">
      <w:start w:val="3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  <w:sz w:val="36"/>
      <w:szCs w:val="3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Times New Roman" w:hAnsi="Times New Roman" w:eastAsia="Calibri" w:cs="Times New Roman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Calibri" w:cs="Times New Roman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dravograd.si/" TargetMode="External"/><Relationship Id="rId3" Type="http://schemas.openxmlformats.org/officeDocument/2006/relationships/hyperlink" Target="mailto:tajnistvo@dravograd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52:00Z</dcterms:created>
  <dc:creator>Bojana Flis</dc:creator>
  <dc:description/>
  <cp:keywords/>
  <dc:language>en-US</dc:language>
  <cp:lastModifiedBy>Bojana Flis</cp:lastModifiedBy>
  <cp:lastPrinted>2024-10-07T14:55:00Z</cp:lastPrinted>
  <dcterms:modified xsi:type="dcterms:W3CDTF">2024-10-08T12:09:00Z</dcterms:modified>
  <cp:revision>75</cp:revision>
  <dc:subject/>
  <dc:title>     </dc:title>
</cp:coreProperties>
</file>